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-134620</wp:posOffset>
                </wp:positionV>
                <wp:extent cx="6671310" cy="8886825"/>
                <wp:effectExtent l="15875" t="17145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869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38200"/>
                            <a:gd name="textAreaBottom" fmla="*/ 4853880 h 5038200"/>
                          </a:gdLst>
                          <a:ahLst/>
                          <a:rect l="textAreaLeft" t="textAreaTop" r="textAreaRight" b="textAreaBottom"/>
                          <a:pathLst>
                            <a:path w="21600" h="287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73"/>
                              </a:lnTo>
                              <a:arcTo wR="3600" hR="3600" stAng="10800000" swAng="-5400000"/>
                              <a:lnTo>
                                <a:pt x="18000" y="287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is assessment task consists of 6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4pt;margin-top:-10.6pt;width:525.25pt;height:6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J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E WEE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is assessment task consists of 6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left" w:pos="363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63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63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Z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ZA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er"/>
        <w:tabs>
          <w:tab w:val="clear" w:pos="720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94" w:right="720" w:gutter="0" w:header="0" w:top="8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sectPr>
          <w:type w:val="continuous"/>
          <w:pgSz w:w="12240" w:h="15840"/>
          <w:pgMar w:left="794" w:right="720" w:gutter="0" w:header="0" w:top="85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INSTRUCTIONS AND INFORMATION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he project should be completed over a period of one week – one hour per day.</w:t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 ALL the questions.</w:t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complete this project you will need the following:</w:t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cil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ler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aser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LL the drawings should be made in the ANSWER BOOK unless otherwise stat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5255</wp:posOffset>
                      </wp:positionV>
                      <wp:extent cx="5114925" cy="914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492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GEOMETRY OF 2D SHAPES (POLYGON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In this project you will be dealing with the following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290" w:hanging="284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lassifying 2D shapes according to their sides and angl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290" w:hanging="284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olving simple geometric problems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2.75pt;height:72pt;mso-wrap-distance-left:0pt;mso-wrap-distance-right:9pt;mso-wrap-distance-top:0pt;mso-wrap-distance-bottom:0pt;margin-top:-10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5"/>
                            </w:tblGrid>
                            <w:tr>
                              <w:trPr/>
                              <w:tc>
                                <w:tcPr>
                                  <w:tcW w:w="80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GEOMETRY OF 2D SHAPES (POLYGON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 this project you will be dealing with the following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284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lassifying 2D shapes according to their sides and angl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284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olving simple geometric problems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921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QUESTION 1:  TRIANGLES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angles are polygons that consist of three sides and three angle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angles of a triangle have specific properties that you will use in this project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cepts are defined as follows: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ular sum – the sum of all the internal angles of a polygo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te-angled triangle – a triangle with all the three angles acute (less than 90°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use-angled triangle – a triangle with one angle obtuse (one angle greater than 90°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-angled triangle – is a triangle in which one angle is equal to 90°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 triangles are named according to their sides, and these are special triangles, viz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26" w:hanging="42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sceles triangle – triangle with two sides equal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426" w:hanging="42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lateral triangle – triangle with all three sides equal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426" w:hanging="42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ene – triangle with all three sides unequal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names of the following triangle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122"/>
        <w:gridCol w:w="7414"/>
        <w:gridCol w:w="239"/>
        <w:gridCol w:w="884"/>
      </w:tblGrid>
      <w:tr>
        <w:trPr/>
        <w:tc>
          <w:tcPr>
            <w:tcW w:w="93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667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05</wp:posOffset>
                      </wp:positionV>
                      <wp:extent cx="4563745" cy="5257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374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8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left" w:pos="6670" w:leader="none"/>
                                            <w:tab w:val="right" w:pos="71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left" w:pos="6670" w:leader="none"/>
                                            <w:tab w:val="right" w:pos="7155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left" w:pos="6670" w:leader="none"/>
                                            <w:tab w:val="right" w:pos="7155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9.35pt;height:41.4pt;mso-wrap-distance-left:0pt;mso-wrap-distance-right:9pt;mso-wrap-distance-top:0pt;mso-wrap-distance-bottom:0pt;margin-top:-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left" w:pos="6670" w:leader="none"/>
                                      <w:tab w:val="right" w:pos="71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group id="shape_0" style="position:absolute;margin-left:139.65pt;margin-top:0.6pt;width:50.6pt;height:40.2pt" coordorigin="2793,12" coordsize="1012,804">
                                        <v:shapetype id="_x0000_t6" coordsize="21600,21600" o:spt="6" path="m,21600l,l21600,21600xe">
                                          <v:stroke joinstyle="miter"/>
                                          <v:formulas>
                                            <v:f eqn="prod height 7 12"/>
                                            <v:f eqn="prod width 7 12"/>
                                            <v:f eqn="prod height 11 12"/>
                                          </v:formulas>
                                          <v:path gradientshapeok="t" o:connecttype="rect" textboxrect="1800,@0,@1,@2"/>
                                        </v:shapetype>
                                        <v:shape id="shape_0" fillcolor="#d8d8d8" stroked="t" o:allowincell="t" style="position:absolute;left:2793;top:12;width:1011;height:803;mso-wrap-style:none;v-text-anchor:middle" type="_x0000_t6">
                                          <v:fill o:detectmouseclick="t" type="solid" color2="#272727"/>
                                          <v:stroke color="black" weight="12600" joinstyle="miter" endcap="flat"/>
                                          <w10:wrap type="none"/>
                                        </v:shape>
                                        <v:rect id="shape_0" fillcolor="#d8d8d8" stroked="t" o:allowincell="t" style="position:absolute;left:2793;top:672;width:142;height:143;mso-wrap-style:none;v-text-anchor:middle">
                                          <v:fill o:detectmouseclick="t" type="solid" color2="#272727"/>
                                          <v:stroke color="black" weight="12600" joinstyle="miter" endcap="flat"/>
                                          <w10:wrap type="none"/>
                                        </v:rect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left" w:pos="6670" w:leader="none"/>
                                      <w:tab w:val="right" w:pos="7155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left" w:pos="6670" w:leader="none"/>
                                      <w:tab w:val="right" w:pos="7155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7620</wp:posOffset>
                      </wp:positionV>
                      <wp:extent cx="642620" cy="510540"/>
                      <wp:effectExtent l="6985" t="13335" r="1905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510480"/>
                                <a:chOff x="0" y="0"/>
                                <a:chExt cx="642600" cy="51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2600" cy="510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9040"/>
                                  <a:ext cx="90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65pt;margin-top:0.6pt;width:50.6pt;height:40.2pt" coordorigin="2793,12" coordsize="1012,804">
                      <v:shape id="shape_0" fillcolor="#d8d8d8" stroked="t" o:allowincell="t" style="position:absolute;left:2793;top:12;width:1011;height:803;mso-wrap-style:none;v-text-anchor:middle" type="_x0000_t6">
                        <v:fill o:detectmouseclick="t" type="solid" color2="#272727"/>
                        <v:stroke color="black" weight="12600" joinstyle="miter" endcap="flat"/>
                        <w10:wrap type="none"/>
                      </v:shape>
                      <v:rect id="shape_0" fillcolor="#d8d8d8" stroked="t" o:allowincell="t" style="position:absolute;left:2793;top:672;width:142;height:143;mso-wrap-style:none;v-text-anchor:middle">
                        <v:fill o:detectmouseclick="t" type="solid" color2="#272727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26"/>
        <w:gridCol w:w="7399"/>
        <w:gridCol w:w="239"/>
        <w:gridCol w:w="888"/>
      </w:tblGrid>
      <w:tr>
        <w:trPr/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739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667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955</wp:posOffset>
                      </wp:positionV>
                      <wp:extent cx="4563745" cy="70104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374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8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3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3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3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3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3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9.35pt;height:55.2pt;mso-wrap-distance-left:0pt;mso-wrap-distance-right:9pt;mso-wrap-distance-top:0pt;mso-wrap-distance-bottom:0pt;margin-top:-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group id="shape_0" style="position:absolute;margin-left:137.3pt;margin-top:0.6pt;width:49.95pt;height:52.6pt" coordorigin="2746,12" coordsize="999,1052">
                                        <v:shapetype id="_x0000_t5" coordsize="21600,21600" o:spt="5" adj="10800" path="m,21600l@0,l21600,21600xe">
                                          <v:stroke joinstyle="miter"/>
                                          <v:formulas>
                                            <v:f eqn="val #0"/>
                                            <v:f eqn="prod 1 @0 2"/>
                                            <v:f eqn="sum @1 10800 0"/>
                                          </v:formulas>
                                          <v:path gradientshapeok="t" o:connecttype="rect" textboxrect="@1,10800,@2,21600"/>
                                          <v:handles>
                                            <v:h position="@0,0"/>
                                          </v:handles>
                                        </v:shapetype>
                                        <v:shape id="shape_0" fillcolor="yellow" stroked="t" o:allowincell="t" style="position:absolute;left:2746;top:12;width:998;height:1051;mso-wrap-style:none;v-text-anchor:middle" type="_x0000_t5">
                                          <v:fill o:detectmouseclick="t" type="solid" color2="blue"/>
                                          <v:stroke color="black" weight="12600" joinstyle="miter" endcap="flat"/>
                                          <w10:wrap type="none"/>
                                        </v:shape>
                                        <v:shapetype id="_x0000_t32" coordsize="21600,21600" o:spt="32" path="m,l21600,21600nfe">
                                          <v:stroke joinstyle="miter"/>
                                          <v:path gradientshapeok="t" o:connecttype="rect" textboxrect="0,0,21600,21600"/>
                                        </v:shapetype>
                                        <v:shape id="shape_0" stroked="t" o:allowincell="t" style="position:absolute;left:3405;top:367;width:103;height:169;flip:x" type="_x0000_t32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2951;top:367;width:144;height:169" type="_x0000_t32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7620</wp:posOffset>
                      </wp:positionV>
                      <wp:extent cx="634365" cy="668020"/>
                      <wp:effectExtent l="10795" t="15240" r="1016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20" cy="668160"/>
                                <a:chOff x="0" y="0"/>
                                <a:chExt cx="63432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4320" cy="668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18320" y="225360"/>
                                  <a:ext cx="66960" cy="1076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960" y="225360"/>
                                  <a:ext cx="91800" cy="1076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3pt;margin-top:0.6pt;width:49.95pt;height:52.6pt" coordorigin="2746,12" coordsize="999,1052">
                      <v:shape id="shape_0" fillcolor="yellow" stroked="t" o:allowincell="t" style="position:absolute;left:2746;top:12;width:998;height:1051;mso-wrap-style:none;v-text-anchor:middle" type="_x0000_t5"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3405;top:367;width:103;height:169;flip:x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51;top:367;width:144;height:169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following triangle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667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 triangle with sides of 4 cm, 5 cm and 3 cm length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667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 triangle with the length of 5 cm on each si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667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 triangle with one of its angles equal to 120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66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667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QUESTION 2:  ANGULAR SUM OF POLYGONS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 1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a ruler to draw a triangle on a piece of pap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9370</wp:posOffset>
                      </wp:positionV>
                      <wp:extent cx="1243965" cy="883285"/>
                      <wp:effectExtent l="13970" t="0" r="133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3800" cy="883440"/>
                                <a:chOff x="0" y="0"/>
                                <a:chExt cx="1243800" cy="88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840"/>
                                  <a:ext cx="1243800" cy="823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640" y="0"/>
                                  <a:ext cx="227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1880"/>
                                  <a:ext cx="227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3440" y="645120"/>
                                  <a:ext cx="227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rot="16200000">
                                  <a:off x="311400" y="428760"/>
                                  <a:ext cx="470880" cy="353880"/>
                                </a:xfrm>
                                <a:prstGeom prst="curvedConnector5">
                                  <a:avLst>
                                    <a:gd name="adj1" fmla="val 49885"/>
                                    <a:gd name="adj2" fmla="val 49898"/>
                                    <a:gd name="adj3" fmla="val 49885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622800" y="388440"/>
                                  <a:ext cx="266760" cy="247320"/>
                                </a:xfrm>
                                <a:prstGeom prst="curvedConnector5">
                                  <a:avLst>
                                    <a:gd name="adj1" fmla="val 100000"/>
                                    <a:gd name="adj2" fmla="val 49854"/>
                                    <a:gd name="adj3" fmla="val 100000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1pt;margin-top:3.1pt;width:97.95pt;height:69.55pt" coordorigin="1922,62" coordsize="1959,1391">
                      <v:shape id="shape_0" stroked="t" o:allowincell="t" style="position:absolute;left:1922;top:101;width:1958;height:1296;mso-wrap-style:none;v-text-anchor:middle" type="_x0000_t5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701;top:62;width:3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1073;width:3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5;top:1078;width:3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2504;top:645;width:556;height:741" type="_x0000_t38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18;top:658;width:388;height:418;flip:y" type="_x0000_t38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 2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ut out the triangle and tear it into THREE PIECES so that EACH piece contains ONE angl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164465</wp:posOffset>
                </wp:positionV>
                <wp:extent cx="2945130" cy="647700"/>
                <wp:effectExtent l="571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647640"/>
                          <a:chOff x="0" y="0"/>
                          <a:chExt cx="294516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572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920" y="409680"/>
                              <a:ext cx="237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80640"/>
                              <a:ext cx="330840" cy="560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9760" y="129960"/>
                              <a:ext cx="346320" cy="511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650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270">
                                  <a:moveTo>
                                    <a:pt x="0" y="114"/>
                                  </a:moveTo>
                                  <a:cubicBezTo>
                                    <a:pt x="38" y="0"/>
                                    <a:pt x="127" y="54"/>
                                    <a:pt x="246" y="62"/>
                                  </a:cubicBezTo>
                                  <a:cubicBezTo>
                                    <a:pt x="272" y="71"/>
                                    <a:pt x="301" y="73"/>
                                    <a:pt x="324" y="88"/>
                                  </a:cubicBezTo>
                                  <a:cubicBezTo>
                                    <a:pt x="337" y="97"/>
                                    <a:pt x="349" y="108"/>
                                    <a:pt x="363" y="114"/>
                                  </a:cubicBezTo>
                                  <a:cubicBezTo>
                                    <a:pt x="388" y="125"/>
                                    <a:pt x="441" y="140"/>
                                    <a:pt x="441" y="140"/>
                                  </a:cubicBezTo>
                                  <a:cubicBezTo>
                                    <a:pt x="529" y="132"/>
                                    <a:pt x="605" y="128"/>
                                    <a:pt x="687" y="101"/>
                                  </a:cubicBezTo>
                                  <a:cubicBezTo>
                                    <a:pt x="735" y="105"/>
                                    <a:pt x="788" y="91"/>
                                    <a:pt x="830" y="114"/>
                                  </a:cubicBezTo>
                                  <a:cubicBezTo>
                                    <a:pt x="866" y="133"/>
                                    <a:pt x="856" y="192"/>
                                    <a:pt x="869" y="231"/>
                                  </a:cubicBezTo>
                                  <a:cubicBezTo>
                                    <a:pt x="873" y="243"/>
                                    <a:pt x="945" y="265"/>
                                    <a:pt x="960" y="270"/>
                                  </a:cubicBezTo>
                                  <a:cubicBezTo>
                                    <a:pt x="1015" y="256"/>
                                    <a:pt x="993" y="257"/>
                                    <a:pt x="1024" y="25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48200"/>
                              <a:ext cx="164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83">
                                  <a:moveTo>
                                    <a:pt x="0" y="57"/>
                                  </a:moveTo>
                                  <a:cubicBezTo>
                                    <a:pt x="70" y="34"/>
                                    <a:pt x="217" y="0"/>
                                    <a:pt x="259" y="8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6520" y="9360"/>
                            <a:ext cx="708120" cy="61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840" y="0"/>
                              <a:ext cx="237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7200" y="12960"/>
                              <a:ext cx="132480" cy="560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9320" y="12960"/>
                              <a:ext cx="569160" cy="3096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30840"/>
                              <a:ext cx="7041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445">
                                  <a:moveTo>
                                    <a:pt x="0" y="364"/>
                                  </a:moveTo>
                                  <a:cubicBezTo>
                                    <a:pt x="77" y="377"/>
                                    <a:pt x="146" y="391"/>
                                    <a:pt x="220" y="416"/>
                                  </a:cubicBezTo>
                                  <a:cubicBezTo>
                                    <a:pt x="233" y="420"/>
                                    <a:pt x="246" y="425"/>
                                    <a:pt x="259" y="429"/>
                                  </a:cubicBezTo>
                                  <a:cubicBezTo>
                                    <a:pt x="272" y="433"/>
                                    <a:pt x="298" y="442"/>
                                    <a:pt x="298" y="442"/>
                                  </a:cubicBezTo>
                                  <a:cubicBezTo>
                                    <a:pt x="354" y="438"/>
                                    <a:pt x="413" y="445"/>
                                    <a:pt x="467" y="429"/>
                                  </a:cubicBezTo>
                                  <a:cubicBezTo>
                                    <a:pt x="480" y="425"/>
                                    <a:pt x="477" y="403"/>
                                    <a:pt x="480" y="390"/>
                                  </a:cubicBezTo>
                                  <a:cubicBezTo>
                                    <a:pt x="502" y="279"/>
                                    <a:pt x="464" y="318"/>
                                    <a:pt x="532" y="273"/>
                                  </a:cubicBezTo>
                                  <a:cubicBezTo>
                                    <a:pt x="561" y="185"/>
                                    <a:pt x="585" y="208"/>
                                    <a:pt x="674" y="221"/>
                                  </a:cubicBezTo>
                                  <a:cubicBezTo>
                                    <a:pt x="687" y="217"/>
                                    <a:pt x="706" y="220"/>
                                    <a:pt x="713" y="208"/>
                                  </a:cubicBezTo>
                                  <a:cubicBezTo>
                                    <a:pt x="726" y="185"/>
                                    <a:pt x="702" y="141"/>
                                    <a:pt x="726" y="130"/>
                                  </a:cubicBezTo>
                                  <a:cubicBezTo>
                                    <a:pt x="766" y="112"/>
                                    <a:pt x="813" y="139"/>
                                    <a:pt x="856" y="143"/>
                                  </a:cubicBezTo>
                                  <a:cubicBezTo>
                                    <a:pt x="910" y="161"/>
                                    <a:pt x="965" y="190"/>
                                    <a:pt x="1012" y="221"/>
                                  </a:cubicBezTo>
                                  <a:cubicBezTo>
                                    <a:pt x="1021" y="234"/>
                                    <a:pt x="1027" y="249"/>
                                    <a:pt x="1038" y="260"/>
                                  </a:cubicBezTo>
                                  <a:cubicBezTo>
                                    <a:pt x="1061" y="283"/>
                                    <a:pt x="1096" y="311"/>
                                    <a:pt x="1102" y="247"/>
                                  </a:cubicBezTo>
                                  <a:cubicBezTo>
                                    <a:pt x="1109" y="165"/>
                                    <a:pt x="1102" y="82"/>
                                    <a:pt x="110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15560"/>
                              <a:ext cx="214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17">
                                  <a:moveTo>
                                    <a:pt x="0" y="78"/>
                                  </a:moveTo>
                                  <a:cubicBezTo>
                                    <a:pt x="43" y="92"/>
                                    <a:pt x="87" y="103"/>
                                    <a:pt x="130" y="117"/>
                                  </a:cubicBezTo>
                                  <a:cubicBezTo>
                                    <a:pt x="198" y="94"/>
                                    <a:pt x="265" y="79"/>
                                    <a:pt x="325" y="39"/>
                                  </a:cubicBezTo>
                                  <a:cubicBezTo>
                                    <a:pt x="329" y="26"/>
                                    <a:pt x="338" y="0"/>
                                    <a:pt x="33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00" y="34200"/>
                            <a:ext cx="71316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353880"/>
                              <a:ext cx="237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4840"/>
                              <a:ext cx="87480" cy="560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040" y="242640"/>
                              <a:ext cx="627480" cy="3427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6922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383">
                                  <a:moveTo>
                                    <a:pt x="0" y="46"/>
                                  </a:moveTo>
                                  <a:cubicBezTo>
                                    <a:pt x="139" y="0"/>
                                    <a:pt x="51" y="18"/>
                                    <a:pt x="272" y="33"/>
                                  </a:cubicBezTo>
                                  <a:cubicBezTo>
                                    <a:pt x="388" y="62"/>
                                    <a:pt x="485" y="113"/>
                                    <a:pt x="597" y="150"/>
                                  </a:cubicBezTo>
                                  <a:cubicBezTo>
                                    <a:pt x="708" y="187"/>
                                    <a:pt x="830" y="159"/>
                                    <a:pt x="947" y="163"/>
                                  </a:cubicBezTo>
                                  <a:cubicBezTo>
                                    <a:pt x="960" y="167"/>
                                    <a:pt x="982" y="162"/>
                                    <a:pt x="986" y="175"/>
                                  </a:cubicBezTo>
                                  <a:cubicBezTo>
                                    <a:pt x="1017" y="276"/>
                                    <a:pt x="951" y="383"/>
                                    <a:pt x="1090" y="38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393120"/>
                              <a:ext cx="1828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42">
                                  <a:moveTo>
                                    <a:pt x="0" y="26"/>
                                  </a:moveTo>
                                  <a:cubicBezTo>
                                    <a:pt x="69" y="9"/>
                                    <a:pt x="149" y="0"/>
                                    <a:pt x="207" y="51"/>
                                  </a:cubicBezTo>
                                  <a:cubicBezTo>
                                    <a:pt x="288" y="122"/>
                                    <a:pt x="285" y="93"/>
                                    <a:pt x="285" y="14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12.95pt;width:231.9pt;height:51pt" coordorigin="3090,259" coordsize="4638,1020">
                <v:group id="shape_0" style="position:absolute;left:3090;top:259;width:1064;height:1020">
                  <v:shape id="shape_0" stroked="f" o:allowincell="f" style="position:absolute;left:3414;top:904;width:37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ZA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090;top:386;width:520;height:882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09;top:464;width:543;height:805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coordsize="1024,270" path="m0,114c38,0,127,54,246,62c272,71,301,73,324,88c337,97,349,108,363,114c388,125,441,140,441,140c529,132,605,128,687,101c735,105,788,91,830,114c866,133,856,192,869,231c873,243,945,265,960,270c1015,256,993,257,1024,257e" stroked="t" o:allowincell="f" style="position:absolute;left:3104;top:259;width:1023;height:26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59,83" path="m0,57c70,34,217,0,259,83e" stroked="t" o:allowincell="f" style="position:absolute;left:3480;top:965;width:258;height: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4738;top:274;width:1115;height:966">
                  <v:shape id="shape_0" stroked="f" o:allowincell="f" style="position:absolute;left:4834;top:274;width:37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ZA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749;top:294;width:206;height:88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957;top:294;width:895;height:487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coordsize="1109,445" path="m0,364c77,377,146,391,220,416c233,420,246,425,259,429c272,433,298,442,298,442c354,438,413,445,467,429c480,425,477,403,480,390c502,279,464,318,532,273c561,185,585,208,674,221c687,217,706,220,713,208c726,185,702,141,726,130c766,112,813,139,856,143c910,161,965,190,1012,221c1021,234,1027,249,1038,260c1061,283,1096,311,1102,247c1109,165,1102,82,1102,0e" stroked="t" o:allowincell="f" style="position:absolute;left:4738;top:795;width:1108;height:4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38,117" path="m0,78c43,92,87,103,130,117c198,94,265,79,325,39c329,26,338,0,338,0e" stroked="t" o:allowincell="f" style="position:absolute;left:4906;top:456;width:337;height:11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605;top:313;width:1123;height:932">
                  <v:shape id="shape_0" stroked="f" o:allowincell="f" style="position:absolute;left:6627;top:870;width:37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ZA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605;top:352;width:137;height:882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740;top:695;width:987;height:538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coordsize="1090,383" path="m0,46c139,0,51,18,272,33c388,62,485,113,597,150c708,187,830,159,947,163c960,167,982,162,986,175c1017,276,951,383,1090,383e" stroked="t" o:allowincell="f" style="position:absolute;left:6618;top:313;width:1089;height:3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8,142" path="m0,26c69,9,149,0,207,51c288,122,285,93,285,142e" stroked="t" o:allowincell="f" style="position:absolute;left:6709;top:932;width:287;height:1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 3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the pieces together so that the VERTICES of the ANGLES meet at ONE POI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022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122555</wp:posOffset>
                </wp:positionV>
                <wp:extent cx="1650365" cy="733425"/>
                <wp:effectExtent l="635" t="63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733320"/>
                          <a:chOff x="0" y="0"/>
                          <a:chExt cx="1650240" cy="733320"/>
                        </a:xfrm>
                      </wpg:grpSpPr>
                      <wps:wsp>
                        <wps:cNvCnPr/>
                        <wps:spPr>
                          <a:xfrm>
                            <a:off x="0" y="667080"/>
                            <a:ext cx="1636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400" y="48960"/>
                            <a:ext cx="437400" cy="618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5720" y="115200"/>
                            <a:ext cx="487440" cy="552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5880"/>
                            <a:ext cx="32256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966">
                                <a:moveTo>
                                  <a:pt x="15" y="947"/>
                                </a:moveTo>
                                <a:cubicBezTo>
                                  <a:pt x="48" y="849"/>
                                  <a:pt x="0" y="966"/>
                                  <a:pt x="67" y="882"/>
                                </a:cubicBezTo>
                                <a:cubicBezTo>
                                  <a:pt x="117" y="819"/>
                                  <a:pt x="34" y="858"/>
                                  <a:pt x="119" y="830"/>
                                </a:cubicBezTo>
                                <a:cubicBezTo>
                                  <a:pt x="127" y="817"/>
                                  <a:pt x="132" y="801"/>
                                  <a:pt x="144" y="791"/>
                                </a:cubicBezTo>
                                <a:cubicBezTo>
                                  <a:pt x="155" y="782"/>
                                  <a:pt x="173" y="788"/>
                                  <a:pt x="183" y="778"/>
                                </a:cubicBezTo>
                                <a:cubicBezTo>
                                  <a:pt x="193" y="768"/>
                                  <a:pt x="187" y="750"/>
                                  <a:pt x="196" y="739"/>
                                </a:cubicBezTo>
                                <a:cubicBezTo>
                                  <a:pt x="206" y="727"/>
                                  <a:pt x="222" y="722"/>
                                  <a:pt x="235" y="713"/>
                                </a:cubicBezTo>
                                <a:cubicBezTo>
                                  <a:pt x="266" y="620"/>
                                  <a:pt x="246" y="658"/>
                                  <a:pt x="287" y="597"/>
                                </a:cubicBezTo>
                                <a:cubicBezTo>
                                  <a:pt x="327" y="477"/>
                                  <a:pt x="287" y="613"/>
                                  <a:pt x="287" y="324"/>
                                </a:cubicBezTo>
                                <a:cubicBezTo>
                                  <a:pt x="287" y="306"/>
                                  <a:pt x="286" y="284"/>
                                  <a:pt x="300" y="272"/>
                                </a:cubicBezTo>
                                <a:cubicBezTo>
                                  <a:pt x="332" y="244"/>
                                  <a:pt x="381" y="244"/>
                                  <a:pt x="417" y="220"/>
                                </a:cubicBezTo>
                                <a:cubicBezTo>
                                  <a:pt x="426" y="207"/>
                                  <a:pt x="437" y="195"/>
                                  <a:pt x="443" y="181"/>
                                </a:cubicBezTo>
                                <a:cubicBezTo>
                                  <a:pt x="454" y="156"/>
                                  <a:pt x="469" y="104"/>
                                  <a:pt x="469" y="104"/>
                                </a:cubicBezTo>
                                <a:cubicBezTo>
                                  <a:pt x="484" y="14"/>
                                  <a:pt x="463" y="45"/>
                                  <a:pt x="50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6922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402">
                                <a:moveTo>
                                  <a:pt x="0" y="234"/>
                                </a:moveTo>
                                <a:cubicBezTo>
                                  <a:pt x="9" y="221"/>
                                  <a:pt x="14" y="205"/>
                                  <a:pt x="26" y="195"/>
                                </a:cubicBezTo>
                                <a:cubicBezTo>
                                  <a:pt x="50" y="174"/>
                                  <a:pt x="104" y="143"/>
                                  <a:pt x="104" y="143"/>
                                </a:cubicBezTo>
                                <a:cubicBezTo>
                                  <a:pt x="159" y="60"/>
                                  <a:pt x="212" y="94"/>
                                  <a:pt x="312" y="104"/>
                                </a:cubicBezTo>
                                <a:cubicBezTo>
                                  <a:pt x="338" y="121"/>
                                  <a:pt x="360" y="146"/>
                                  <a:pt x="390" y="156"/>
                                </a:cubicBezTo>
                                <a:cubicBezTo>
                                  <a:pt x="416" y="165"/>
                                  <a:pt x="467" y="182"/>
                                  <a:pt x="467" y="182"/>
                                </a:cubicBezTo>
                                <a:cubicBezTo>
                                  <a:pt x="554" y="177"/>
                                  <a:pt x="655" y="204"/>
                                  <a:pt x="727" y="156"/>
                                </a:cubicBezTo>
                                <a:cubicBezTo>
                                  <a:pt x="825" y="91"/>
                                  <a:pt x="715" y="145"/>
                                  <a:pt x="792" y="78"/>
                                </a:cubicBezTo>
                                <a:cubicBezTo>
                                  <a:pt x="816" y="57"/>
                                  <a:pt x="844" y="43"/>
                                  <a:pt x="870" y="26"/>
                                </a:cubicBezTo>
                                <a:cubicBezTo>
                                  <a:pt x="883" y="17"/>
                                  <a:pt x="909" y="0"/>
                                  <a:pt x="909" y="0"/>
                                </a:cubicBezTo>
                                <a:cubicBezTo>
                                  <a:pt x="926" y="4"/>
                                  <a:pt x="947" y="2"/>
                                  <a:pt x="960" y="13"/>
                                </a:cubicBezTo>
                                <a:cubicBezTo>
                                  <a:pt x="975" y="26"/>
                                  <a:pt x="974" y="50"/>
                                  <a:pt x="986" y="65"/>
                                </a:cubicBezTo>
                                <a:cubicBezTo>
                                  <a:pt x="996" y="77"/>
                                  <a:pt x="1012" y="82"/>
                                  <a:pt x="1025" y="91"/>
                                </a:cubicBezTo>
                                <a:cubicBezTo>
                                  <a:pt x="1031" y="192"/>
                                  <a:pt x="1011" y="323"/>
                                  <a:pt x="1090" y="40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23840"/>
                            <a:ext cx="39744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890">
                                <a:moveTo>
                                  <a:pt x="0" y="0"/>
                                </a:moveTo>
                                <a:cubicBezTo>
                                  <a:pt x="28" y="28"/>
                                  <a:pt x="48" y="36"/>
                                  <a:pt x="52" y="77"/>
                                </a:cubicBezTo>
                                <a:cubicBezTo>
                                  <a:pt x="64" y="190"/>
                                  <a:pt x="16" y="299"/>
                                  <a:pt x="129" y="337"/>
                                </a:cubicBezTo>
                                <a:cubicBezTo>
                                  <a:pt x="142" y="350"/>
                                  <a:pt x="153" y="366"/>
                                  <a:pt x="168" y="376"/>
                                </a:cubicBezTo>
                                <a:cubicBezTo>
                                  <a:pt x="179" y="384"/>
                                  <a:pt x="203" y="376"/>
                                  <a:pt x="207" y="389"/>
                                </a:cubicBezTo>
                                <a:cubicBezTo>
                                  <a:pt x="222" y="439"/>
                                  <a:pt x="197" y="498"/>
                                  <a:pt x="220" y="544"/>
                                </a:cubicBezTo>
                                <a:cubicBezTo>
                                  <a:pt x="225" y="554"/>
                                  <a:pt x="330" y="577"/>
                                  <a:pt x="350" y="583"/>
                                </a:cubicBezTo>
                                <a:cubicBezTo>
                                  <a:pt x="414" y="601"/>
                                  <a:pt x="460" y="641"/>
                                  <a:pt x="506" y="687"/>
                                </a:cubicBezTo>
                                <a:cubicBezTo>
                                  <a:pt x="529" y="755"/>
                                  <a:pt x="512" y="715"/>
                                  <a:pt x="570" y="804"/>
                                </a:cubicBezTo>
                                <a:cubicBezTo>
                                  <a:pt x="626" y="890"/>
                                  <a:pt x="555" y="815"/>
                                  <a:pt x="596" y="8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920" y="49140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2300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49536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9.65pt;width:129.95pt;height:57.75pt" coordorigin="4067,193" coordsize="2599,1155">
                <v:shape id="shape_0" stroked="t" o:allowincell="f" style="position:absolute;left:4067;top:1243;width:2576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586;top:270;width:688;height:974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273;top:374;width:765;height:869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coordsize="508,966" path="m15,947c48,849,0,966,67,882c117,819,34,858,119,830c127,817,132,801,144,791c155,782,173,788,183,778c193,768,187,750,196,739c206,727,222,722,235,713c266,620,246,658,287,597c327,477,287,613,287,324c287,306,286,284,300,272c332,244,381,244,417,220c426,207,437,195,443,181c454,156,469,104,469,104c484,14,463,45,508,0e" stroked="t" o:allowincell="f" style="position:absolute;left:4079;top:297;width:507;height:9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90,402" path="m0,234c9,221,14,205,26,195c50,174,104,143,104,143c159,60,212,94,312,104c338,121,360,146,390,156c416,165,467,182,467,182c554,177,655,204,727,156c825,91,715,145,792,78c816,57,844,43,870,26c883,17,909,0,909,0c926,4,947,2,960,13c975,26,974,50,986,65c996,77,1012,82,1025,91c1031,192,1011,323,1090,402e" stroked="t" o:allowincell="f" style="position:absolute;left:4729;top:193;width:1089;height:4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26,890" path="m0,0c28,28,48,36,52,77c64,190,16,299,129,337c142,350,153,366,168,376c179,384,203,376,207,389c222,439,197,498,220,544c225,554,330,577,350,583c414,601,460,641,506,687c529,755,512,715,570,804c626,890,555,815,596,856e" stroked="t" o:allowincell="f" style="position:absolute;left:6040;top:388;width:625;height:8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4873;top:967;width:3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859;width:3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973;width:3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ich angle was formed after fitting the three angles togeth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the size of the angle formed in QUESTION 2.2.1 abov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the sum of angels of a triangl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What conclusion can you make based on (STEP 1–3) in QUESTION 2.1 above?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â+</w:t>
            </w:r>
            <w:r>
              <w:fldChar w:fldCharType="begin"/>
            </w:r>
            <w:r>
              <w:rPr>
                <w:position w:val="-5"/>
                <w:i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i/>
                <w:position w:val="-5"/>
              </w:rPr>
            </w:r>
            <w:r>
              <w:rPr>
                <w:position w:val="-5"/>
                <w:i/>
                <w:rFonts w:eastAsia="Calibri"/>
              </w:rPr>
              <w:fldChar w:fldCharType="separate"/>
            </w:r>
            <w:r>
              <w:rPr>
                <w:rFonts w:eastAsia="Calibri"/>
                <w:i/>
                <w:position w:val="-5"/>
              </w:rPr>
            </w:r>
            <w:r>
              <w:rPr>
                <w:rFonts w:eastAsia="Calibri"/>
                <w:i/>
                <w:position w:val="-5"/>
              </w:rPr>
              <w:drawing>
                <wp:inline distT="0" distB="0" distL="0" distR="0">
                  <wp:extent cx="66675" cy="1714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i/>
                <w:position w:val="-5"/>
              </w:rPr>
            </w:r>
            <w:r>
              <w:rPr>
                <w:position w:val="-5"/>
                <w:i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+ ĉ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=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 your conclusion, which angle is equal to the sum of angels of triangles?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921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QUESTION 3:  QUADRILATERALS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drilaterals are POLYGONS that have FOUR SIDES and FOUR ANGLES.</w:t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921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six types of quadrilaterals, namely: square; rectangles; parallelogram; rhombus; kite and trapezium.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following rectangle using a ruler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3595</wp:posOffset>
                </wp:positionH>
                <wp:positionV relativeFrom="paragraph">
                  <wp:posOffset>158750</wp:posOffset>
                </wp:positionV>
                <wp:extent cx="1944370" cy="11449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1144800"/>
                          <a:chOff x="0" y="0"/>
                          <a:chExt cx="1944360" cy="1144800"/>
                        </a:xfrm>
                      </wpg:grpSpPr>
                      <wps:wsp>
                        <wps:cNvSpPr/>
                        <wps:spPr>
                          <a:xfrm>
                            <a:off x="197640" y="148680"/>
                            <a:ext cx="1581120" cy="8323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5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3960"/>
                            <a:ext cx="245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906840"/>
                            <a:ext cx="245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906840"/>
                            <a:ext cx="245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12.5pt;width:153.1pt;height:90.15pt" coordorigin="3297,250" coordsize="3062,1803">
                <v:rect id="shape_0" fillcolor="#d8d8d8" stroked="t" o:allowincell="f" style="position:absolute;left:3609;top:484;width:2489;height:1310;mso-wrap-style:none;v-text-anchor:middle">
                  <v:fill o:detectmouseclick="t" type="solid" color2="#272727"/>
                  <v:stroke color="black" weight="12600" joinstyle="miter" endcap="flat"/>
                  <w10:wrap type="none"/>
                </v:rect>
                <v:shape id="shape_0" stroked="f" o:allowincell="f" style="position:absolute;left:3297;top:250;width:38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256;width:38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678;width:38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9;top:1678;width:38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a diagonal line from a vertex W to a vertex Z to divide the rectangle into two triangl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me the TWO types of triangles in which a rectangle can be divid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mplete the following: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both"/>
              <w:rPr>
                <w:rFonts w:ascii="Arial Narrow" w:hAnsi="Arial Narrow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f you divide the</w:t>
            </w:r>
            <w:r>
              <w:rPr>
                <w:rFonts w:eastAsia="Calibri" w:cs="Times New Roman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rectangle once with a diagonal line, it can be divided into (3.4.1) … triangles. The sum of the interior angles of a rectangle is thus equal to 2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300" cy="1270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º = (3.4.2) … degre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eat the process by drawing any other quadrilateral, for an example a rhombus.  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your observation on the sum of angles of a triangl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QUESTION 4:  ANY POLYGON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tudy the polygon below which has been divided into triangles and complete the following sentence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eastAsia="Calibri" w:cs="Times New Roman"/>
          <w:sz w:val="24"/>
          <w:szCs w:val="24"/>
          <w:lang w:val="en-GB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25370</wp:posOffset>
                </wp:positionH>
                <wp:positionV relativeFrom="paragraph">
                  <wp:posOffset>-16510</wp:posOffset>
                </wp:positionV>
                <wp:extent cx="1604010" cy="15379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1537920"/>
                          <a:chOff x="0" y="0"/>
                          <a:chExt cx="1604160" cy="1537920"/>
                        </a:xfrm>
                      </wpg:grpSpPr>
                      <wps:wsp>
                        <wps:cNvSpPr/>
                        <wps:spPr>
                          <a:xfrm rot="1860600">
                            <a:off x="181080" y="244800"/>
                            <a:ext cx="1242000" cy="1047600"/>
                          </a:xfrm>
                          <a:prstGeom prst="hexagon">
                            <a:avLst>
                              <a:gd name="adj" fmla="val 29639"/>
                              <a:gd name="vf" fmla="val 11547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8840" y="191880"/>
                            <a:ext cx="1800" cy="119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3520" y="158760"/>
                            <a:ext cx="527760" cy="93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4960" y="158760"/>
                            <a:ext cx="539280" cy="89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35pt;margin-top:11.2pt;width:97.8pt;height:96.4pt" coordorigin="3947,224" coordsize="1956,1928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3947;top:359;width:1955;height:1649;mso-wrap-style:none;v-text-anchor:middle;rotation:31" type="_x0000_t9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920;top:276;width:2;height:1876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927;top:224;width:830;height:147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79;top:224;width:847;height:1416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The name of the figure above is (4.1.1) … </w:t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t can be divided into (4.1.2) … triangles. The sum of the interior angles of the figure above is thus equal to (4.1.3) 4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300" cy="1270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… = (4.1.4) … degre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following pentagon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8415</wp:posOffset>
                </wp:positionH>
                <wp:positionV relativeFrom="paragraph">
                  <wp:posOffset>166370</wp:posOffset>
                </wp:positionV>
                <wp:extent cx="996315" cy="897890"/>
                <wp:effectExtent l="8255" t="8255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897840"/>
                        </a:xfrm>
                        <a:prstGeom prst="pentag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201.45pt;margin-top:13.1pt;width:78.4pt;height:70.65pt;mso-wrap-style:none;v-text-anchor:middle" type="_x0000_t5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 the pentagon into triangl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triangles did you get?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angular sum of a pentagon?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1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94" w:right="1276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16"/>
          <w:szCs w:val="24"/>
          <w:lang w:val="en-GB"/>
        </w:rPr>
      </w:pPr>
      <w:r>
        <w:rPr>
          <w:rFonts w:cs="Times New Roman" w:ascii="Times New Roman" w:hAnsi="Times New Roman"/>
          <w:sz w:val="16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CTIVITY 5:  SOLVING GEOMETRIC PROBLEMS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values of angle of a triangle are given below with one unknown angle. </w:t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the third angle in each of the following triangle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7780</wp:posOffset>
                      </wp:positionV>
                      <wp:extent cx="114935" cy="11557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.6pt;margin-top:1.4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° ; 30° ;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19685</wp:posOffset>
                      </wp:positionV>
                      <wp:extent cx="114935" cy="11557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1.65pt;margin-top:1.55pt;width:9pt;height:9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° ; 25° ;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swer the questions that follow based on QUESTION 5.1 above: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e the name of the triangle in QUESTION 5.1.1 and a reason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ame of a triangle in QUESTION 5.1.2? Motivate your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n a quadrilateral with the following properties:</w:t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pairs of opposite angles that are equal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pairs of opposite sides that are equal and parallel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ame of this quadrilateral?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363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sum of one pair of the opposite angle is 114°, what is the sum of the other pai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1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QUESTION 6:  CONCLUSION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present the number of sides of any polygon. The formula to calculate the angular sum in terms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ny given polygon is, AS =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 × 180°; wher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 = Angular Sum.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 the above formula to calculate the angular sum of the following polygons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pezium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entagon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82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Octagon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[3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  <w:tab w:val="right" w:pos="9213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794" w:right="1276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32" w:leader="none"/>
      </w:tabs>
      <w:rPr/>
    </w:pPr>
    <w:r>
      <w:rPr>
        <w:rFonts w:cs="Times New Roman" w:ascii="Times New Roman" w:hAnsi="Times New Roman"/>
      </w:rPr>
      <w:t xml:space="preserve">Copyright reserved                                                                                   </w:t>
      <w:tab/>
      <w:t xml:space="preserve">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837" w:leader="none"/>
      </w:tabs>
      <w:rPr/>
    </w:pPr>
    <w:r>
      <w:rPr>
        <w:rFonts w:cs="Times New Roman" w:ascii="Times New Roman" w:hAnsi="Times New Roman"/>
      </w:rPr>
      <w:t xml:space="preserve">Copyright reserved                                                                                          </w:t>
      <w:tab/>
      <w:t>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32" w:leader="none"/>
      </w:tabs>
      <w:rPr/>
    </w:pPr>
    <w:r>
      <w:rPr>
        <w:rFonts w:cs="Times New Roman" w:ascii="Times New Roman" w:hAnsi="Times New Roman"/>
      </w:rPr>
      <w:t xml:space="preserve">Copyright reserved                              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669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lang w:val="en-ZA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6666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5:00Z</dcterms:created>
  <dc:creator>E.Peck</dc:creator>
  <dc:description/>
  <cp:keywords/>
  <dc:language>en-US</dc:language>
  <cp:lastModifiedBy>Xolani Mogale</cp:lastModifiedBy>
  <cp:lastPrinted>2016-11-02T15:56:00Z</cp:lastPrinted>
  <dcterms:modified xsi:type="dcterms:W3CDTF">2017-04-20T03:42:00Z</dcterms:modified>
  <cp:revision>214</cp:revision>
  <dc:subject/>
  <dc:title> </dc:title>
</cp:coreProperties>
</file>